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rPr/>
      </w:pPr>
      <w:r>
        <w:rPr/>
        <w:t>Про надання дозволу КП «Гайсинводоканал» на отримання овердрафту в АБ «Укргазбанк» під обігові кошти протягом 2026-2027 р.р в Гайсинській територіальній громаді Вінницької області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10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25:00Z</dcterms:modified>
  <cp:revision>3</cp:revision>
  <dc:subject/>
  <dc:title/>
</cp:coreProperties>
</file>